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rycí list nabídky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783"/>
        <w:gridCol w:w="1109"/>
        <w:gridCol w:w="1660"/>
        <w:gridCol w:w="1630"/>
      </w:tblGrid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řejná zakázka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VEŘEJNÉ OSVĚTLENÍ V OBCÍCH MIKROREGIONU – SDRUŽENÍ OBCÍ OSOBLAŽSKA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ákladní identifikační údaje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 Zadavatel</w:t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:</w:t>
            </w:r>
          </w:p>
        </w:tc>
        <w:tc>
          <w:tcPr>
            <w:tcW w:w="4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region – Sdružení obcí Osoblažska</w:t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Náměstí 106, 793 99 Osoblaha</w:t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 646 200</w:t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region.osoblazsko@seznam.cz</w:t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37925</w:t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tární zástupce zadavatele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žena Mruzíková</w:t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aktní osoba zadavatele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ina Jalamasová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 Uchazeč</w:t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:</w:t>
            </w:r>
          </w:p>
        </w:tc>
        <w:tc>
          <w:tcPr>
            <w:tcW w:w="4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/místo podnikání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Č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oprávněná jednat jménem uchazeče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ní osoba uchazeče: 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, mobil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(v Kč)</w:t>
            </w:r>
          </w:p>
        </w:tc>
      </w:tr>
      <w:tr>
        <w:trPr/>
        <w:tc>
          <w:tcPr>
            <w:tcW w:w="2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ez DPH v Kč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H v Kč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včetně DPH v Kč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ávka elektromateriálu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mní práce vč.materiálu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montáže, demontáže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visející práce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EM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élka záruční doby v měsících za dodávku a instalaci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18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uchazeče</w:t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tul, jméno, příjmení: </w:t>
            </w:r>
          </w:p>
        </w:tc>
        <w:tc>
          <w:tcPr>
            <w:tcW w:w="4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oprávněné osoby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e: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, otisk razítk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ryci list nabidky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23:00Z</dcterms:created>
  <dc:creator>administrativa</dc:creator>
  <dc:description/>
  <cp:keywords/>
  <dc:language>en-US</dc:language>
  <cp:lastModifiedBy>pokus</cp:lastModifiedBy>
  <cp:lastPrinted>2013-12-18T09:06:00Z</cp:lastPrinted>
  <dcterms:modified xsi:type="dcterms:W3CDTF">2013-12-18T08:07:00Z</dcterms:modified>
  <cp:revision>25</cp:revision>
  <dc:subject/>
  <dc:title/>
</cp:coreProperties>
</file>